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04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11304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мониторингу окружающей среды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</w:t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0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 исполнитель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характеристика мероприяти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 *</w:t>
            </w:r>
          </w:p>
        </w:tc>
        <w:tc>
          <w:tcPr>
            <w:tcW w:w="53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2007-2010 гг.</w:t>
            </w:r>
          </w:p>
        </w:tc>
        <w:tc>
          <w:tcPr>
            <w:tcW w:w="41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иобретение прибора КФК-3 для лаборатории водного и воздушного бассейн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гулярных наблюдений за уровнем загрязнения атмосферного воздуха и сточной воды</w:t>
            </w:r>
          </w:p>
        </w:tc>
      </w:tr>
      <w:tr>
        <w:trPr>
          <w:trHeight w:val="11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электродов рН-метрии ЭСЛ-63-07 для лаборатории водного бассейн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проотборного зонда «Атмосфера» (базовая модель) без аспиратора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гулярных наблюдений за уровнем загрязнения атмосферного воздух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0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регулярных наблюдений за уровнем загрязнения атмосферного воздуха и воды, статистическая отчётность на территории закрытого акционерного общества «Силикатчик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Федеральное государственное учреждение «Центр лабораторного анализа и технических измерений по Ульяновской области», Территориальное 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установленных нормативов</w:t>
            </w:r>
          </w:p>
        </w:tc>
      </w:tr>
      <w:tr>
        <w:trPr>
          <w:trHeight w:val="9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системы производственного экологического контроля на закрытом акционерном обществе «Силикатчик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Закрытое акционерное общество «Силикатчик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законодательства и мероприятий по рациональному природопользованию</w:t>
            </w:r>
          </w:p>
        </w:tc>
      </w:tr>
      <w:tr>
        <w:trPr>
          <w:trHeight w:val="13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экспертиза проектируемой паровой технологической котельной открытого акционерного общества «Коврово-суконная фирма «Ковротекс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Коврово-суконная фирма «Ковротекс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тонн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контроля  сбросов стоков и загрязнения воздуха рабочей зоны открытого акционерного общества «Коврово-суконная фирма «Ковротекс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Коврово-суконная фирма «Ковротекс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нижение концентраций вредных веществ в стоках, в воздухе рабочей зоны</w:t>
            </w:r>
          </w:p>
        </w:tc>
      </w:tr>
      <w:tr>
        <w:trPr>
          <w:trHeight w:val="19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 целью защиты подземных вод  от загрязнения – мониторинг проб воды на полный химический анализ открытого акционерного общества «Российский межотраслевой научно-технический комплекс «Нефтеотдача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4,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состоянием окружающей среды</w:t>
            </w:r>
          </w:p>
        </w:tc>
      </w:tr>
      <w:tr>
        <w:trPr>
          <w:trHeight w:val="199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Изучение воздействия объектов федерального государственного унитарного предприятия «Государственный научный центр Российской Федерации Научно - исследовательский институт атомных реакторов» на окружающую среду муниципального образования «город Димитровград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«Служба охраны окружающей среды г. Димитров-град, федеральное государственное унитарное предприятие «Государственный научный центр Российской Федерации научно - исследовательский институт атомных реакторов» 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ценка воздействия объектов на окружающую среду, эффективное планирование природоохранных мероприятий для уменьшения вредных воздействий</w:t>
            </w:r>
          </w:p>
        </w:tc>
      </w:tr>
      <w:tr>
        <w:trPr>
          <w:trHeight w:val="121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должение исследований по оценке состояния окружающей среды муниципального образования «город Димитровград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униципальное учреждение «Служба охраны окружающей среды города Димитровгра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ценка реального состояния окружающей среды, эффективное планирование природоохранных мероприятий</w:t>
            </w:r>
          </w:p>
        </w:tc>
      </w:tr>
      <w:tr>
        <w:trPr>
          <w:trHeight w:val="237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работка сводного проекта предельно допустимых выбросов в атмосферу для муниципального образования «город Димитровград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Служба охраны окружающей среды города Димитровгра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ценка ежегодного количества образующихся в городе отходов производства и потребления и планирование мероприятий по оптимальному обращению с отходами в городе</w:t>
            </w:r>
          </w:p>
        </w:tc>
      </w:tr>
      <w:tr>
        <w:trPr>
          <w:trHeight w:val="74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егулярных наблюдений за уровнем загрязнения атмосферного воздуха и воды муниципального образования «Новоспасский район»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, открытое акционерное общество «Ульяновск-нефть»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ность наблюдений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еализация системы производственного экологического контроля на предприятиях муниципального образования «Новоспасский район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нефть», общество с ограниченной ответственностью «Силикат»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ность наблюдений</w:t>
            </w:r>
          </w:p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ценка состояния и мониторинг водных ресурсов муниципального образования «Новоспас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руд «Толстый», пруд «Зыков ключ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ность зеркала пруда</w:t>
            </w:r>
          </w:p>
        </w:tc>
      </w:tr>
      <w:tr>
        <w:trPr>
          <w:trHeight w:val="133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ценка влияния и мониторинг объектов негативного воздействия на окружающую среду муниципального образования «Новоспас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Старател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ценка влияния</w:t>
            </w:r>
          </w:p>
        </w:tc>
      </w:tr>
      <w:tr>
        <w:trPr>
          <w:trHeight w:val="7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Химический анализ промышленных выбросов от газовой котельной открытого акционерного общества «Элега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8 Гка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нижение выбросов загрязняющих веществ  в атмосферу</w:t>
            </w:r>
          </w:p>
        </w:tc>
      </w:tr>
      <w:tr>
        <w:trPr>
          <w:trHeight w:val="18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Химический анализ сточных вод  открытого акционерного общества «Элегант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униципальное унитарное предприятие «Ульяновск-водоканал»</w:t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7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нижение концентрации загрязняющих веществ сточных водах предприятия</w:t>
            </w:r>
          </w:p>
        </w:tc>
      </w:tr>
      <w:tr>
        <w:trPr>
          <w:trHeight w:val="16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егулярных наблюдений за уровнем загрязнения атмосферного воздуха и воды открытого акционерного общества «Криушинский судоремонтный завод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рганизация, имеющая соответствующую лицензию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ие чистоты окружающей природной сред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регулярных химических анализов сточных вод закрытого акционерного общества «Международный аэропорт «Ульяновск-Восточный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ачества сточных вод</w:t>
            </w:r>
          </w:p>
        </w:tc>
      </w:tr>
      <w:tr>
        <w:trPr>
          <w:trHeight w:val="178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пределение токсичности сточных вод методом биотестирования закрытого акционерного общества «Международный аэропорт «Ульяновск-Восточный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ачества сточных вод и источника водоснабжения</w:t>
            </w:r>
          </w:p>
        </w:tc>
      </w:tr>
      <w:tr>
        <w:trPr>
          <w:trHeight w:val="2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химико-бактериологических анализов источника водоснабжения закрытого акционерного общества «Международный аэропорт «Ульяновск-Восточный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 качества сточных вод и источника водоснабж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ониторинг загрязнения атмосферного воздуха, в том числе: приобретение, установка и монтаж   8 стационарных постов наблюдения для наблюдения за загрязнением атмосферы (Ульяновск, Димитровград, Новоульяновск, Барыш, Инза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беспечение регулярных ежедневных наблюдений за загрязнением атмосферного воздух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лобальность, непрерывность наблюдений. Удовлетворение в потребности в экологической информации для принятия управленческих решений</w:t>
            </w:r>
          </w:p>
        </w:tc>
      </w:tr>
      <w:tr>
        <w:trPr>
          <w:trHeight w:val="29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аблюдений за загрязнением атмосферного воздуха на установленных стационарных пунктах наблюдения в городах Ульяновске, Димитровграде, Новоульяновске, Барыше, Инзе. Анализ, обработка информации, подготовка информационных материалов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беспечение регулярных ежедневных наблюдений за загрязнением атмосферного воздух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лобальность, непрерывность наблюдений. Удовлетворение  потребности в экологической информации для принятия управленческих решений</w:t>
            </w:r>
          </w:p>
        </w:tc>
      </w:tr>
      <w:tr>
        <w:trPr>
          <w:trHeight w:val="214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олучение специализированной информации о загрязнении окружающей среды в пределах городского округа муниципального образования «город Ульяновск» (оценка качества атмосферного воздуха и состояния муниципальных водоёмов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 проб, анали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лобальность, непрерывность наблюдений. Удовлетворение  потребности в экологической информации для принятия управленческих реш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овершенствование информационных технологий сбора, обработки и предоставления данных мониторинга окружающей сред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Разработка программ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ие оперативного доступа к информации лиц, принимающих решение, и заинтересованных организаций</w:t>
            </w:r>
          </w:p>
        </w:tc>
      </w:tr>
      <w:tr>
        <w:trPr>
          <w:trHeight w:val="3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Совершенствование информационных технологий сбора, обработки и предоставления данных мониторинга окружающей сред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Выезд оперативной группы высокого загрязнения по отбору проб воздуха. Анализ, расчёты, доведение по схем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В любое время при возникновении ситуаци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ие экологической безопасности</w:t>
            </w:r>
          </w:p>
        </w:tc>
      </w:tr>
      <w:tr>
        <w:trPr>
          <w:trHeight w:val="252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оведение регулярного контроля транзитного переноса загрязняющих веществ с поверхностными водами между Ульяновской и соседними субъектами Российской Федерации (Татарстаном, Чувашией, Мордовией, Пензенской областью)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тбор проб воды, анализ, расчёты загрязнения, обзор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Ежемесячно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Для разработки документов по регулированию межсубъек-товых отнош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25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8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Усовершенствование и разработка новых схем прогнозирования загрязнения атмосферного воздуха в городах области при неблагоприятных метеоусловиях 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Уточнение методики расчёта загрязнения для городов Ульяновской област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овышение качества  прогнозирования неблагоприятных метеоусловий для выбросов загрязняющих веществ в атмосферу предприятия-ми– загрязнителями</w:t>
            </w:r>
          </w:p>
        </w:tc>
      </w:tr>
      <w:tr>
        <w:trPr>
          <w:trHeight w:val="244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одернизация существующих и внедрение новых аппаратно-программных комплексов обработки информации. Построение системы обработки всех видов экологической информации на базе локальных компьютерных сетей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одключение к локальной сет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еспечение оперативного доступа к информации лиц, принимающих решение</w:t>
            </w:r>
          </w:p>
        </w:tc>
      </w:tr>
      <w:tr>
        <w:trPr>
          <w:trHeight w:val="230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риобретение приборов и оборудования для переоснащения комплексной лаборатории мониторинга загрязнения окружающей среды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Приобретение оборудова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7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одернизация в соответствии с современными требованиями и стандартами. Повышение достоверности экологического мониторинг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Переоснащение существующих и внедрение новых автоматизированных рабочих мест специалистов по обработке всех видов экологической информаци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Компьютеризация с обеспечением лицензионных программ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овершенствование природоохранной инфраструктуры для оптимизации и интеграции экологической информации</w:t>
            </w:r>
          </w:p>
        </w:tc>
      </w:tr>
      <w:tr>
        <w:trPr>
          <w:trHeight w:val="152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птимизация программы мониторинга качества атмосферного воздуха на границе санитарно-защитной зоны закрытого акционерного общества «Авиастар-СП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Авиастар-СП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Получение объективных данных о воздействии предприятия</w:t>
            </w:r>
          </w:p>
        </w:tc>
      </w:tr>
      <w:tr>
        <w:trPr>
          <w:trHeight w:val="2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рганизация регулярных наблюдений за уровнем загрязнения атмосферного воздуха в открытом акционерном обществе «Молочный завод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ое управление Федеральной службы по надзору в сфере защиты прав потребителей и благополучия человека по Ульяновской области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техногенной нагрузки на окружающую среду</w:t>
            </w:r>
          </w:p>
        </w:tc>
      </w:tr>
      <w:tr>
        <w:trPr>
          <w:trHeight w:val="9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ониторинг загрязнений на территории общества с ограниченной ответственностью «Ульяновскшифер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ый контроль за состоянием окружающей сред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Бурение, ограждение режимно - наблюдательных скважин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технологий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существление мониторинга окружающей среды</w:t>
            </w:r>
          </w:p>
        </w:tc>
      </w:tr>
      <w:tr>
        <w:trPr>
          <w:trHeight w:val="94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установка стационарного поста  для наблюдения за содержанием примесей в атмосфере муниципального образования «город Новоульяновск» 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Муниципальное образование «город Новоульяновск» на конкурсной основе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Контроль за уровнем загрязнения атмосферного воздуха в городе Новоульяновске</w:t>
            </w:r>
          </w:p>
        </w:tc>
      </w:tr>
      <w:tr>
        <w:trPr>
          <w:trHeight w:val="22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Ежедневный отбор проб воздуха и анализ содержания основных загрязнителей с помощью стационарных постов муниципального образования «город Новоульяновск»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Государственное учреждение  «Ульяновский областной центр по гидрометеорологии и мониторингу окружающей среды»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2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Контроль за уровнем загрязнения атмосферного воздуха в      г. Новоульяновске</w:t>
            </w:r>
          </w:p>
        </w:tc>
      </w:tr>
      <w:tr>
        <w:trPr>
          <w:trHeight w:val="4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ониторинг южной группы месторождений открытого акционерного общества «Ульяновскнефть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РЭ ФГУП «Волгагеология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Мониторинг северной группы месторождений открытого акционерного общества «Ульяновскнефть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РЭ ФГУП «Волгагеология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2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05"/>
        <w:gridCol w:w="1503"/>
        <w:gridCol w:w="1184"/>
        <w:gridCol w:w="1023"/>
        <w:gridCol w:w="1783"/>
        <w:gridCol w:w="1160"/>
        <w:gridCol w:w="1050"/>
        <w:gridCol w:w="1056"/>
        <w:gridCol w:w="1080"/>
        <w:gridCol w:w="960"/>
        <w:gridCol w:w="1560"/>
      </w:tblGrid>
      <w:tr>
        <w:trPr>
          <w:trHeight w:val="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8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Анализ питьевой воды. Анализ атмосферного воздуха. Биотестирование проб на класс опасности в муниципальном образовании  «Ульяновский район»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Оценка влияния и мониторинг объектов негативного воздействия (промышленные площадки завода, шламохранилища) на окружающую среду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ткрытое акционерное общество «Димитровградский автоагрегатный завод»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Выполнение требований законодательства</w:t>
            </w:r>
          </w:p>
        </w:tc>
      </w:tr>
      <w:tr>
        <w:trPr>
          <w:trHeight w:val="9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Аналитический  контроль за состоянием окружающей среды на территориях и санитарно-защитных зонах полигонов и свалок ТБО, расположенных на территории Ульянов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 xml:space="preserve">Федеральное государственное учреждение «Центр лабораторного анализа и технических измерений по Ульяновской области» 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szCs w:val="22"/>
              </w:rPr>
              <w:t>Отбор проб почв и выполнение химических анализов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4160</wp:posOffset>
                </wp:positionH>
                <wp:positionV relativeFrom="paragraph">
                  <wp:posOffset>131445</wp:posOffset>
                </wp:positionV>
                <wp:extent cx="2811780" cy="698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10.35pt" to="442.1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</w:rPr>
        <w:t>*- средства предприятий включены по согласованию с соответствующими предприятиями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1134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51:00Z</dcterms:created>
  <dc:creator>Неизвестный</dc:creator>
  <dc:description/>
  <cp:keywords/>
  <dc:language>en-US</dc:language>
  <cp:lastModifiedBy>zonov</cp:lastModifiedBy>
  <cp:lastPrinted>2007-07-09T10:03:00Z</cp:lastPrinted>
  <dcterms:modified xsi:type="dcterms:W3CDTF">2007-07-09T06:16:00Z</dcterms:modified>
  <cp:revision>16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32905227</vt:r8>
  </property>
  <property fmtid="{D5CDD505-2E9C-101B-9397-08002B2CF9AE}" pid="3" name="_AuthorEmail">
    <vt:lpwstr>daneal@rambler.ru</vt:lpwstr>
  </property>
  <property fmtid="{D5CDD505-2E9C-101B-9397-08002B2CF9AE}" pid="4" name="_AuthorEmailDisplayName">
    <vt:lpwstr>Урдин Данил</vt:lpwstr>
  </property>
  <property fmtid="{D5CDD505-2E9C-101B-9397-08002B2CF9AE}" pid="5" name="_EmailSubject">
    <vt:lpwstr>программа</vt:lpwstr>
  </property>
</Properties>
</file>